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ДО: Салифов З.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занятия: Подготовка маршрутной ленты, фотографий, описания по дня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д обучения: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 Организационный момент (3 – 5 мину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Голосовое сообщение в ватсап)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брый день. Поставьте + кто присутствует! Сегодня мы проходим тему: </w:t>
      </w:r>
      <w:r>
        <w:rPr>
          <w:rFonts w:cs="Times New Roman" w:ascii="Times New Roman" w:hAnsi="Times New Roman"/>
          <w:b/>
          <w:bCs/>
          <w:sz w:val="26"/>
          <w:szCs w:val="26"/>
        </w:rPr>
        <w:t>Подготовка маршрутной ленты, фотографий, описания по дня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 Просмотр видеофильмов   </w:t>
      </w:r>
      <w:hyperlink r:id="rId2">
        <w:r>
          <w:rPr>
            <w:rStyle w:val="InternetLink"/>
          </w:rPr>
          <w:t>https://www.youtube.com/watch?v=O0NRpP-oZUM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(20 - 25 мин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Ш Вопросы обучающихся по теме (отве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опросы к обучающимся (если не готовы ответить, отвечают позже, после подготов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сем за активное участие!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0NRpP-oZU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6:21:00Z</dcterms:created>
  <dc:creator>Admin</dc:creator>
  <dc:description/>
  <cp:keywords/>
  <dc:language>en-US</dc:language>
  <cp:lastModifiedBy>Закир</cp:lastModifiedBy>
  <dcterms:modified xsi:type="dcterms:W3CDTF">2020-04-24T09:12:00Z</dcterms:modified>
  <cp:revision>12</cp:revision>
  <dc:subject/>
  <dc:title/>
</cp:coreProperties>
</file>